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0.03.2018 г. № 170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оведение аукциона по продаже земельных участков, находящих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Екатериновского муниципального района Саратовской области», утвержденным постановлением  администрации Екатериновского муниципального района Саратовской области от  27.02.2015 года № 158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</w:t>
      </w:r>
      <w:r>
        <w:rPr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iCs/>
          <w:sz w:val="24"/>
          <w:szCs w:val="24"/>
        </w:rPr>
        <w:t>62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р.п. Екатериновка, ул. Зерновая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1Г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111:16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ведения личного подсобного хозяй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.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9089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Екатериновское муниципальное образование р.п. Екатериновка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ул. 8-ое Марта, 21В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144:22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Производственная деятельность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3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35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р.п. Екатериновка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ул. Рыночная площадь, уч.17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430:52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Предпринимательство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4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8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р.п. Екатериновка, ул. Революционная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47А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307:37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5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24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р.п. Екатериновка, ул. Пушкинская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39И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333:58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индивидуального гаражного строительств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Екатериновского муниципального района  </w:t>
        <w:tab/>
        <w:tab/>
        <w:t xml:space="preserve">       </w:t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3-26T10:05:00Z</cp:lastPrinted>
  <dcterms:modified xsi:type="dcterms:W3CDTF">2018-04-02T09:34:00Z</dcterms:modified>
  <cp:revision>92</cp:revision>
  <dc:subject/>
  <dc:title> </dc:title>
</cp:coreProperties>
</file>